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32"/>
        </w:rPr>
      </w:pPr>
      <w:bookmarkStart w:id="0" w:name="BITSoft"/>
      <w:bookmarkEnd w:id="0"/>
      <w:r>
        <w:rPr>
          <w:szCs w:val="32"/>
        </w:rPr>
        <w:t>Пэлем Грэнвил Вудхауз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Pelham Grenvill Wodehouse</w:t>
      </w:r>
    </w:p>
    <w:p>
      <w:pPr>
        <w:pStyle w:val="Normal"/>
        <w:widowControl w:val="false"/>
        <w:autoSpaceDE w:val="false"/>
        <w:jc w:val="center"/>
        <w:rPr>
          <w:szCs w:val="44"/>
        </w:rPr>
      </w:pPr>
      <w:r>
        <w:rPr>
          <w:szCs w:val="44"/>
        </w:rPr>
        <w:t>Дживс и скользкий тип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Перевод с английского Н. Трауберг</w:t>
      </w:r>
    </w:p>
    <w:p>
      <w:pPr>
        <w:pStyle w:val="Normal"/>
        <w:jc w:val="center"/>
        <w:rPr/>
      </w:pPr>
      <w:r>
        <w:rPr/>
        <w:t>Издательство</w:t>
      </w:r>
      <w:r>
        <w:rPr>
          <w:lang w:val="en-US"/>
        </w:rPr>
        <w:t xml:space="preserve"> «</w:t>
      </w:r>
      <w:r>
        <w:rPr/>
        <w:t>ЭСКМО</w:t>
      </w:r>
      <w:r>
        <w:rPr>
          <w:lang w:val="en-US"/>
        </w:rPr>
        <w:t>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CR and Spellcheck Chemik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z w:val="20"/>
          <w:szCs w:val="44"/>
          <w:lang w:val="en-US"/>
        </w:rPr>
      </w:pPr>
      <w:r>
        <w:rPr>
          <w:i/>
          <w:iCs/>
          <w:sz w:val="20"/>
          <w:szCs w:val="44"/>
          <w:lang w:val="en-US"/>
        </w:rPr>
      </w:r>
    </w:p>
    <w:p>
      <w:pPr>
        <w:pStyle w:val="TextBodyIndent"/>
        <w:rPr/>
      </w:pPr>
      <w:r>
        <w:rPr/>
        <w:t>Уже сгущались ночные тени, когда я повернул ключ в замке, и мы вдвоем с чемоданом прибыли в расположение вустеровской штаб-квартиры. Дживс в гостиной развешивал по стенам ветки остролиста, так как близилось неумолимое Рождество, а он любил, чтобы все было честь по чести. Я радостно поздравил его с моим прибыт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Дживс, вот я и вернулся!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брый вечер, сэр. Приятно ли погостил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дурно, я бы сказал. Но рад снова очутиться дома. Как это тот тип говорил про дом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вы имеете в виду американского поэта Джона Говарда Пейна, сэр, то он проводит сравнение родного дома с дворцами и роскошествами, в пользу первого, разумеется, и дальше пишет: «Дом, милый дом, быть дома лучше всего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был недалек от истины. Толковый малый этот Джон Говард Пейн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итатели, насколько мне известно, им всегда оставались довольны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возвратился из Чаффнел-Риджиса, где проводил уик-энд в клинике сэра Родерика Глоссопа, выдающегося лекаря психов, или психоневролога, как он сам предпочитает себя называть, — не в качестве пациента, спешу уточнить, а просто в гостях. Кузен моей тети Далии, Перси, был некоторое время назад поставлен туда на ремонт, и она попросила меня заехать посмотреть, как он. Он забрал себе в голову, уж не знаю почему, что его постоянно преследуют маленькие человечки с черными бородами, и, естественно, ему хотелось как можно скорее от них избавить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те, Дживс, — проговорил я немного позднее, уже потягивая виски с содовой, которым он меня снабдил, — все-таки странная штука жизнь, никогда не угадаешь, чего от нее жда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имеете в виду какое-то конкретное осложнение, сэр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, например, как у нас с сэром Р. Глоссопом. Кто бы мог подумать, что настанет день, когда мы с ним будем жить душа в душу, точно два матроса, отпущенные на берег? А ведь когда-то, вы, может быть, не забыли, он внушал мне невыразимый ужас и, слыша его имя, я подскакивал до потолка, как вспугнутый кузнечик. Помните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эр. Я отлично помню, что вы относились к сэру Родерику с опаско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он ко мн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жду вами определенно существовала некоторая натянутость. Ваши души не сливались в согла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то теперь у нас такие добрые отношения, лучше не бывает. Преграды, нас разделявшие, рухнули. Я улыбаюсь ему, он — мне. Он зовет меня Берти, я его — Родди. Одним словом, акции голубя мира на подъеме и даже грозят достигнуть номинала. Мы ведь с ним, точно Седрах, Мисах и Авденаго, если я не путаю имена, вместе прошли сквозь пещь огненную, а это как-никак связывает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ут я подразумевал тот случай, когда мы оба — по соображениям, в которые здесь не стоит вдаваться, скажу лишь, что они были вполне основательными, — зачернили себе лица, он жженой пробкой, я ваксой, и вдвоем провели страшную ночь в блужданиях по Чаффнел-Риджису, не имея, как это говорится, где приклонить главу. С кем вместе пережил такое, тот уже никогда не будет тебе чужи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я расскажу вам одну вещь про Родди Глоссопа, Дживс, — продолжал я после того, как щедро отхлебнул живительной влаги. — У него на сердце тяжесть. Физически-то он, на мой взгляд, в полном порядке, как огурчик, на зависть любому овощу, но он в унынии... подавлен... расстроен... Говоришь с ним, и видно, что его мысли витают где-то далеко, да и мысли эти не из приятных. Слова из него не вытянешь. Я чувствовал себя, как тот заклинатель из Библии, который попытался заклясть глухого аспида, и ни тпру ни ну. Там еще был один тип, некто Блэр Эглстоун, возможно, он и послужил причиной его угнетенного состояния, потому что этот Эглстоун... Слыхали про такого? Он книжки пишет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эр. Мистер Эглстоун — один из наших сердитых молодых романистов. Критики называют его произведения откровенными, бесстрашными и нелицеприятным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да? Не знаю, какие уж там у него литературные достоинства, но субъект он, на мой взгляд, довольно вредный. Сердит-то он на чт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жизнь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одобряет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хоже, что так, сэр, если судить по его литературной продук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а я не одобряю его, так что все квиты. Но, думаю все-таки не его присутствие нагоняло на Глоссопа такую тоску. Корни ее гораздо глубже. Тут затронуты дела сердечны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лжен пояснить, что во время пребывания в Чаффнел-Риджисе папаша Глоссоп, вдовец со взрослой дочерью, обручился с леди Чаффнел, она же тетя Мертл моего школьного приятеля Мармадьюка Чаффнела (Чаффи), и когда по приезде к ним более чем через год я застал его все еще не женатым, меня это довольно сильно удивило. Я-то думал, что он давно уже выправил себе брачную лицензию и задействовал епископа с присными. Здоровый, полнокровный психоневролог под влиянием божественной страсти должен был провернуть это дело за какой-нибудь месяц-друго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вы думаете, Дживс, они рассорились, что л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эр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эр Родерик и леди Чаффне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нет, сэр. Уверяю вас, что ни малейшего охлаждения чувств не было ни с той, ни с другой стороны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где же заминк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ло в том, сэр, что ее сиятельство отказывается участвовать в бракосочетании, пока не выйдет замуж дочь сэра Родерика, она ясно высказалась в том смысле, что ни за что на свете не согласится жить под одной крышей с мисс Глоссоп. Естественно, сэр Родерик от этого впал в мрак и уны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меня словно молния сверкнула — я сразу все понял. Как всегда, Дживс нащупал самую су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ляя эти мемуары, я каждый раз сталкиваюсь с одним затруднением: какие меры следует принять, выводя на сцену действующие лица, если они уже фигурировали в предыдущих сериях? Вспомнят ли ее или его мои читатели, спрашиваю я себя, или же они уже совершенно его или ее позабыли? В последнем случае потребуются, конечно, кое-какие подстрочные примечания, чтобы ввести их в курс дела. Например, Гонория Глоссоп, которая появляется, если не ошибаюсь, в главе второй Саги о Вустере. Кое-кто ее, может быть, и вспомнит, но наверняка найдутся и такие, кто заявит, что в жизни о ней не слыхали, так что лучше, пожалуй, все-таки перестраховаться и, рискуя вызвать недовольство памятливых, кое-что уточни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так, вот мои записи про Гонорию Глоссоп, сделанные в тот период, когда я по причинам, от меня не зависящим, был с нею помолвлен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Гонория Глоссоп, — пишу я, — это одна из тех неутомимых атлетических девиц, которые имеют телосложение борца в среднем весе и смеются смехом, похожим на грохот Шотландского экспресса, проносящегося под мостом. У меня она вызывала острое желание улизнуть в погреб и затаиться там до тех пор, пока не дадут отбой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к что легко понять отказ Мертл, леди Чаффнел, вступить в брачный союз с сэром Родериком, покуда вышеозначенная особа остается членом семьи. Ее твердая позиция в этом случае, я так считаю, делает честь ее здравому ум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о тут мне пришел в голову один вопрос, которым я часто задаюсь, когда Дживс сообщает мне чужие семейные тайны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-то откуда все это знаете, Дживс? Он что, обращался к вам за советом? — спрашиваю. Я ведь знал, какая у него широкая практика консультанта по всем вопросам. «Посоветуйтесь с Дживсом» — самый распространенный лозунг в среде моих знакомых, возможно, что и сэр Родерик Глоссоп, попав в переплет, решил обратиться со своими трудностями к нему. Дживс, он как Шерлок Холмс, к нему приходят за помощью даже члены самого высшего общества. И очень может быть, что, уходя, дарят в знак признательности драгоценные табакерки, почем мне знать. Но оказалось, что догадка моя неверн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сэр. Сэр Родерик не удостоил меня своим довер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же вы узнали про его семейные дела? Это что, экстра-что-то-там-такое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кстрасенсорное восприятие? Нет, сэр. Я вчера пролистал нашу клубную книгу на букву «Г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понял. У них на Керзон-стрит есть клуб дворецких и камердинеров, называется «Подсобник Ганимед». Дживс состоит его членом, и там ведется книга записей, куда каждый обязан заносить информацию о своем нанимателе. Помню, я был совершенно ошарашен, когда узнал от Дживса, что в ней одиннадцать страниц посвящены лично мн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ведения, касающиеся сэра Родерика Глоссопа и его горестного положения, вписаны мистером Добсоно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еще кт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ворецкий сэра Родерика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да, конечно. — Я вспомнил почтенную персону, в чью ладонь я только сегодня вложил, уезжая, пару фунтов. — Неужели сэр Родерик с ним поделился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сэр. Но у мистера Добсона весьма острый слух, который позволил ему разобрать, о чем говорили между собой сэр Родерик и ее сиятельств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 есть он подслушивал у замочной скважины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но и так сказать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призадумался. Значит, вот как обстоит дело. Мое сердце сжалось от сочувствия к бедняге, чьи косточки мы тут перемывали. Не надо было обладать цепким умом Бертрама Вустера, чтобы уразуметь, в какое безвыходное положение попал старина Родди. Я знал, как он любит и почитает эту тетку моего друга Чаффи, Даже в ту ночь в Чаффнел-Риджисе, когда его лицо было замазано жженой пробкой, я мог наблюдать, как оно светлело при упоминании ее имени. С другой стороны, на всем свете вряд ли отыщется такой непроходимый осел, который женился бы на его дочери Гонории и тем самым расчистил ему прямую дорогу к счастью. Мне стало его ужасно жалк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так и сказал Дживс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ивс, — говорю, — у меня сердце кровью обливается от жалости к сэру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Р. Глоссоп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аше сердце тоже обливается кровью от жалост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сьма обильно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ничего невозможно поделать. Мы бессильны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 сожалению, да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изнь бывает так печальна, Дживс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резвычайно печальна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удивительно, что Блэр Эглстоун ее невзлюби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ша правда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, принесите-ка мне еще стаканчик виски с содовой, чтобы я немного приободрился. А после этого я подамся к «Трутням» перекуси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лице у Дживса появилось сокрушенное выражение, то есть он еле заметно вздернул одну бров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 сожалею, сэр, но я ненароком упустил сообщить вам, что миссис Траверс собирается сегодня приехать сюда и поужинать с в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е она не в Бринкл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сэр, она временно выехала из Бринкли-Корта и расположилась в своем лондонском доме с целью произвести покупки к Рождеств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хочет, чтобы я накормил ее ужином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енно таково было краткое содержание ее речи, которую она произнесла сегодня утром по телефону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душе у меня заметно распогодилось. Миссис Траверс — это моя положительная, добрая тетя Далия, посудачить с нею — всегда честь и удовольствие. Конечно, мы будем видеться, когда я приеду в Бринкли на Рождество, но такой предварительный прогон тоже будет очень приятен. Если кто-то способен отвлечь мои мысли от бед Родди Глоссопа, то только она. Так что я от души обрадовался предстоящему свиданию. Я и не подозревал, какую бомбу она прячет в рукаве, намереваясь взорвать ее под сиденьем моего стула еще до наступления ноч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сякий раз, как тетя Далия приезжает в Лондон и я угощаю ее ужином у себя в квартире, на меня прежде всего обрушивается лавина новостей из Бринкли-Корта и окрестностей, и, пока не покончено с этим, она не дает племяннику вставить ни словечка ни на какую другую тему, Так что имя сэра Родерика Глоссопа в первый раз всплыло в разговоре только после того, как Дживс подал кофе. Закурив сигарету и отхлебнув первый глоток, тетя Далия спросила у меня, как поживает сэр Родерик, и я сказал в ответ ей то же самое, что раньше говорил Дживсу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изически вполне здоров. Но мрачен. В унынии. Тоскует. Огорч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о из-за твоего присутствия или были другие причины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со мной не делился, — осмотрительно отозвался я. Я стараюсь не называть источник информации, полученной через Дживса из их клубной книги. У них в «Подсобнике Ганимеде» очень строгие правила насчет нераспространения ее содержания. Не знаю, что за это бывает, если тебя поймают за руку и разоблачат, наверно, построят в каре лакеев и дворецких, выволокут провинившегося на середину, срежут пуговицы, а потом по всей форме исключат из рядов. И очень правильно, что принимаются такие меры предосторожности, а то вдруг бы те одиннадцать страниц, которые про меня, стали достоянием широкой общественности? Страшно подумать. Уже одно то, что они вообще где-то существуют, внушает самые серьезные опасения. — Он не открыл мне, что его гнетет. Просто сидит человек, и видно, что подавленный и мрачны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старелая родственница расхохоталась зычным смехом, от которого в те годы, когда она ездила на лисью охоту, многие всадники, я думаю, вздрагивали и вываливались из седла. Она так громогласно реагирует, если ее рассмешить, будто на улицах Лондона опять кто-то что-то взорвал, как об этом пишут в газетах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удивительного. Перси живет у него уже несколько недель. А тут еще ты явился. Мало, что ли, чтобы затмить солнечный свет человеку? А кстати, как Перс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ядя Перси в порядке, снова стал самим собой. Радоваться, по-моему, особенно нечему, но он явно доволен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ные человечки его больше не преследуют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еще показываются, то только бритые. По его словам, он уже давно не видел ни одной черной бор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отлично. Перси придет в норму, если выбросит из головы мысль, что можно питаться алкоголем. Ну, а Глоссопа мы скоро приведем в хорошее настроение, когда он приедет на Рождество в Бринкл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он должен приехат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. Будем радоваться и веселиться. Устроим настоящее традиционное Рождество на старинный лад. По всем правила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омелой и остролистом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вешаем все стены. И организуем детский праздник с Санта-Клаусо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карий в главной рол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викарий лежит в грипп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его помощник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мощник подвернул ног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же тогда будет Санта-Клаусом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ыщем кого-нибудь. А кто еще был у Глоссоп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некто Эглстоун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лэр Эглстоун? Писател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Дживс сказал мне, что он пишет книг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статьи. Он подготавливает для меня серию «Современная девушка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тя Далия уже несколько лет с помощью финансовых вливаний со стороны Тома Траверса, своего благоверного, издавала еженедельный женский журнал «Будуар светской дамы», и я даже дал туда статейку под заголовком «Что носит хорошо одетый мужчина». Теперь-то этот еженедельник уже кому-то перепродан, но тогда он еще кое-как влачил существование, каждую неделю принося убыток, что служило постоянным источником душевных мук для дяди Тома, вынужденного оплачивать счета. У него денег куры не клюют, но он смертельно не любит раскошеливать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от души жаль этого юношу, — сказала тетя Дал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лэра Эглстоуна? За чт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влюбился в Гонорию Глоссоп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! — вскричал я. Она меня поразила. Я ведь считал, что такого просто не может бы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из робости не может признаться. Обычное дело с этими бесстрашными, откровенными романистами. На бумаге им сам черт не брат, но при виде живой девушки, не соскочившей с кончика их пера, у них от страха холодеют ноги, как нос у таксы. Когда читаешь его книги, то думаешь, что этот Блэр Эглстоун — гроза женского пола, его надо на цепи держать для защиты невинной женственности. Но так ли это? Отнюдь. Он просто трусливый заяц. Не знаю, случалось ли ему когда-нибудь в действительности очутиться в благоухающем будуаре наедине с томной девой, обладательницей чувственных губ и страстных темных очей, но, если и случалось, держу пари, он садился на самый отдаленный стул и спрашивал ее, какие интересные книги она прочитала за последнее время. Что это ты уставился на меня, как безмозглая рыб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шло в голову кое-чт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Чт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так, — уклончиво ответил я ей. Пока я слушал ее характеристику Блэра Эглстоуна, у меня мелькнула одна из тех блестящих идей, которые нередко точно молнии вспыхивают в моей голове; но их нельзя выбалтывать до того, как обдумаешь хорошенько и рассмотришь во всех ракурсах. — Откуда вы все это знаете? — спросил я,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сам мне признался в порыве откровенности, когда мы обсуждали с ним план серии статей на тему «Современная девушка». У меня вообще отзывчивый характер, люди делятся со мной. Вспомни, ты ведь тоже мне всегда рассказывал про свои бесконечные романы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совсем другое дел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м другое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шевелите мозговой извилиной, старая родственница. Мне вы — тетя. Перед любимой теткой всякий племянник рад обнажить душ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, ну да. Пожалуй, что и так. Ты ведь меня любишь всем сердцем, верн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 же. И всегда люб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и твои слова меня очень радуют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их заслуживаете с лихво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...потому что у меня есть к тебе одна просьб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читайте, что она уже выполнен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чу, чтобы ты был Санта-Клаусом у меня на детском праздник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ледовало ли мне предвидеть, к чему она ведет? Может быть. Но я ничего не предчувствовал и, сидя в кресле, весь с головы до ног задрожал, как осина, если вы когда-нибудь видели осину — я-то сам, насколько помню, не видел, но знаю, что они как раз тем и знамениты, что дрожат как сумасшедшие. Я громко взвыл, а тетя выразила пожелание, чтобы я пел где-нибудь в другом месте, если уж мне пришла охота петь. а то у нее барабанные перепонки очень чувствительны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говорите таких вещей даже в шутку, — попросил я е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овсе не шуч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уставился на нее, не веря собственным глаза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всерьез ждете от меня, что я налеплю белую бороду, подложу подушку на живот и стану расхаживать и приговаривать: «Хо-хо-хо-хо!» — среди трудновоспитуемых детей ваших деревенских соседей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вовсе не трудновоспитуемы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 прощения, но я видел их в деле. Если помните, я присутствовал на последнем школьном торжеств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 школьным мероприятиям нельзя судить. Разве можно ожидать от них рождественского настроения в разгар лета? Увидишь, на рождественском вечере они будут кроткие, как новорожденные ягнят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коротко, отрывисто засмеял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-то не увижу, — уточнил 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 есть ты хочешь сказать, что отказываешься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мен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на выразительно фыркнула и высказалась в том смысле, что я — подлый черв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червь в своем уме и твердой памяти, — заверил я ее. — Червь, который соображает, когда надо сидеть и не высовывать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ты в самом деле не согласен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же за весь урожай риса в Кита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же чтобы доставить удовольствие любимой тете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же чтобы доставить удовольствие целой армии те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вот что я тебе скажу, юный Берти, чудовище ты неблагодарное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гда двадцать минут спустя я закрывал за ней входную дверь, у меня было такое чувство, какое испытывает человек, расстающийся в джунглях со свирепой тигрицей или с одним из таинственных убийц с топориками, которые рыщут повсюду, чтобы зарубить шестерых. В обычном состоянии моя единокровная старушенция — вполне симпатичное существо, таких нечасто встретишь за обеденным столом. Но если ей перечить, она имеет обыкновение приходить в бешенство, а в тот вечер, как мы с вами видели, я поневоле вынужден был пойти против ее желаний, и это ей не понравилось. Так что на лбу у меня еще не просохли капли пота, когда я возвратился в столовую, где Дживс хлопотал, ликвидируя следы разру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ивс, — сказал я, промокая лоб батистовым платком, — вы удалились со сцены под конец ужина, но, может быть, все же слышали, о чем тут шла реч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да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вас, как у Добсона, острый слух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высшей степени острый, сэр. А у миссис Траверс мощный голос. Мне показалось, что она разгневан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кипятилась, как чайник на огне. И все почему? Потому что я решительно отказался изображать Санта-Клауса на рождественской оргии, которую она устраивает для отпрысков местной черн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это понял по ее отдельным метким высказывания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лагаю, что эти бранные слова она почерпнула на охоте во времена своей охотничьей молод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з сомнения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лены общества «Куорн и Пайчли» не выбирают выраж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правило, нет, сэр, насколько мне извест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се равно ее усилия не... Как это говорится, Дживс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увенчались успехом, сэр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ли не завершились триумфом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но и так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остался неумолим. Не поддался никаким уговорам. Я вообще-то иду навстречу, когда меня просят, Дживс. Попроси меня кто-нибудь сыграть Гамлета, и я приложу все старания. Однако вырядиться в белую бороду и накладное брюхо — это уж слишком. На это я пойти не могу. Она, как вы слышали, рычала и скрежетала зубами, но имела возможность убедиться, что все доводы бесполезны. Как гласит старая мудрая пословица, можно подвести коня к воде, но нельзя заставить его сыграть Санта-Клаус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 верно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считаете, я был прав, что проявил твердост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вершенно правы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лагодарю вас, Дживс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лжен сказать, я считал, что это благородно с его стороны — вот так поддержать молодого господина. Я вам не говорил, но всего двое суток назад я был вынужден воспрепятствовать его желаниям с такой же неумолимостью, какую теперь выказал родной тетке. Он хотел, чтобы после Рождества мы поехали во Флориду, и для этого внушал мне, как рады мне будут мои многочисленные американские друзья, которые как раз проводят зимний сезон на побережье, но я видел его уловки насквозь. За этими сладкими речами крылось одно: он любит ездить на рыбалку во Флориду и лелеет мечту как-нибудь однажды поймать на крючок рыбу тарпонг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сочувствовал такой честолюбивой мечте и пошел бы ему навстречу — если бы мог. Но мне необходимо было находиться в Лондоне к началу первенства по игре в летучие стрелы у нас в клубе «Трутни», которое должно было состояться где-то в феврале, а я имел шансы выйти в нем победителем. Так что пришлось мне ему сказать, что Флорида исключается, а он только ответил: «Очень хорошо, сэр», — и вопрос был исчерпан. Я рассказываю это к тому, что он не затаил на меня ни злобы, ни обиды и вообще ничего такого, а ведь мог бы затаить, не являйся он человеком высокого полета, каковым он явля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однако же, Дживс. — вернулся я к теме огорченной тетки, — хотя моя решимость и твердость помогли мне выйти победителем из поединка воль, у меня все-таки сжимается сердц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, сэр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 сострадания. Оно всегда точит душу, когда раздавишь кого-нибудь железной пятой. Начинаешь задумываться, нельзя ли что-нибудь сделать, чтобы подлечить раны и вернуть луч солнца в жизнь пострадавшего? Мне неприятно думать о том, как тетя Далия сегодня ночью, закусив угол подушки, будет едва сдерживать рыдания из-за того, что я не нашел возможности осуществить ее мечты и надежды. Думаю, надо протянуть ей что-нибудь вроде оливковой ветви или руки примир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.Это было бы весьма благородно с вашей стороны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таком случае я не пожалею нескольких фунтов на цветы, поднесу ей. Вас не затруднит завтра утром выйти и купить, скажем, две дюжины роз на длинных стеблях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сколько, сэр. Само собой разумеется,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их получит, и лицо ее посветлеет, как вы считаете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сомненно, сэр. Я позабочусь об этой покупке сразу же после завтрак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лагодарю вас, Дживс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н ушел, а я остался сидеть с довольно хитрой улыбкой на губах, так как в разговоре я был с ним не до конца искренен, и меня смешила мысль, что он думает, будто я только того и добиваюсь, чтобы успокоить собственную сове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олько не думайте, все, что я говорил про желание сделать приятное престарелой родственнице, зашпаклевать трещину в наших отношениях и тому подобное, было истинной правдой. Но содержалось тут и еще кое-что. Было необходимо, чтобы она перестала на меня сердиться, так как я нуждался в ее сотрудничестве для осуществления одного замысла, или плана, зревшего в голове Вустера с той самой минуты после ужина, когда она спросила, почему я смотрю на нее, точно безмозглая рыба. Я задумал некую интригу, как привести дела сэра Р. Глоссопа к счастливому концу, и теперь, поразмыслив на досуге, находил, что все должно получиться без сучка и задоринк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был еще в ванне, когда Дживс приволок цветы, и, обсушив свою фигуру, натянув облачение, позавтракав и выкурив сигарету для бодрости, я вышел с ними из дом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орячего приема я от своей единокровной старушенции не ждал, и слава богу, потому что горячего приема она мне не оказала. Она встретила меня надменно и окинула таким взглядам, каким в свои охотничьи годы, наверно, оглядывала какого-нибудь всадника из кавалькады, вырвавшегося вперед собак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, это ты, — промолвила 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ут, естественно, не могло быть двух мнений, и я подтвердил ее слова, вежливо пожелав ей доброго утра и жизнерадостно улыбнувшись, — может быть, не так уж и жизнерадостно, потому что вид у нее был устрашающий. Она была как раскаленная сковоро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еюсь, ты понимаешь, — сказала она, — что после твоего вчерашнего подлого поведения я с тобой не разговариваю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как? — промямлил 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енно так. Я поливаю тебя немым презрением. Что это ты держишь в руке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линные розы. Для вас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на хмыкнул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умаешь, длинные розы! Длинных роз мало, чтобы я изменила свое мнение о тебе как о жалком трусе и размазне и позоре благородного семейства. Твои предки сражались в крестовых походах, их имя часто упоминалось в военных донесениях, а ты жмешься, как посоленная устрица, при мысли о том, чтобы выступить в роли Санта-Клауса перед милыми детками, которые и мухи не обидят. Этого довольно, чтобы родная тетя отвернула лицо к стене и махнула на все рукой. Но может быть, — добавила она, на минуту смягчившись, — ты явился сюда сообщить, что передумал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юсь, что нет, пожилая родственниц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убирайся и по пути домой постарайся, если сумеешь, попасть под колеса автобуса. И хорошо бы мне присутствовать при этом и услышать, как ты лопнеш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ыло ясно, что нечего медлить, пора переходить к дел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тя Далия, — произнес я, — в ваших руках счастье и радость целой человеческой жизн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твоей, то и слышать ничего не желаю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не моей. Родди Глоссопа. Примите участие в плане, или заговоре, который у меня в голове, и Родди запрыгает от счастья по своей клинике, точно барашек весенним дне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тя Далия вздохнула и посмотрела на меня с подозр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торый час? — спросила 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взглянул на часы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з четверти одиннадцать. А чт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о я подумала, что напиваться в такой час слишком рано, даже для теб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я и не думал напивать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. Разговариваешь ты, как пьяный. У тебя есть при себе кусок мел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ответил возмущенно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конечно. По-вашему, я всегда должен носить мел в кармане? Зачем он вам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тела провести черту по полу и посмотреть, сможешь ли ты по ней пройти. Потому что я все больше убеждаюсь, что ты с утра залился по самые глаза. Скажи: «Шел Сол по шоссе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сказа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и: «На складе Скотта стоят сосуды со сладким соусом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и это испытание выдержа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не знаю, — пожимает она плечами, — похоже, ты не более пьян, чем обычно. Но что ты тут такое плел насчет счастья и радости старины Глоссоп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этот вопрос я могу вам дать исчерпывающий ответ. Начну с того, что вчера я услышал от Дживса одну историю, которая потрясла меня до глубины души. Нет, — поспешил я ее успокоить, — не про юношу из Калькутты. Она касается сердечных дел Родди. Вообще-то это длинная история, но я изложу ее в самом кратком, сжатом виде. И перед тем как начну рассказывать, хочу предупредить, что в правдивости ее вы можете не сомневаться, любое сообщение Дживса — это верняк, будто получено прямо от кота, проживающего в конюшне. И более того, в данном случае еще имеется подтверждение от мистера Добсона, глоссопского лакея. Вам знакома Мертл, леди Чаффнел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я ее знаю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с Родди помолвлены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ыхал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нежно любят друг друг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чт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объясню. Она решительно и бесповоротно отказывается пройти с ним об руку по центральному проходу в церкви, до тех пор пока его дочь Гонория не выйдет замуж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ожидал, что при этом известии тетя Далия разинет рот от изумления. Так и произошло. Впервые ее вид показывал, что она не считает мои слова бредом тяжелобольного. Она всегда хорошо относилась к Р. Глоссопу и теперь была сражена известием, что он прочно и по самые уши сидит в луже. Не то чтобы она побелела с лица, нет, конечно, после того как она столько лет при любой погоде скакала по полям и лугам за собачьей сворой, это просто невозможно, но она шумно фыркнула, и вообще очевидно было, что она очень расстроилас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г ты мой! Это правд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ивсу известно все доскональ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что, знает вообще все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наверно. На самом-то деле мамашу Чаффнел можно понять. Если бы, например, вы были новобрачной, согласились бы вы, чтобы в вашем гнездышке вместе с вами постоянно обитала Гонория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не согласилась бы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то-то и оно. Так что, само собой, друзья и доброжелатели Родди должны предпринять шаги для того, чтобы выдать ее замуж. И тут мы подходим к главному. У меня есть план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ржу пари, что никуда не годны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оборот, блестящий. Меня осенило вчера вечером, когда вы рассказывали, что Блэр Эглстоун влюблен в Гонорию. На это обстоятельство я и возлагаю надежды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аче говоря, ты намерен выдать ее за Эглстоуна и таким образом от нее избавиться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вершенно вер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не выйдет. Я же объяснила тебе, что он слишком робок, чтобы сделать предложение. У него не хватит духу даже рот откры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го надо на это подтолкну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кто же его подтолкнет?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—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Я. С вашей помощью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на в очередной раз задержала на мне пристальный взгляд, по-видимому, спрашивая себя, не насосался ли ее любимый племянник с утра пораньше соком виноградной лозы. Опасаясь новых скороговорок и проверок, я поспешил с разъяснениями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сль у меня такая. Я принимаюсь бешено ухаживать за Гонорией. Кормлю ее обедами и ужинами. Вожу в театры и ночные клубы. Преследую повсюду, как фамильное привидение, и липну к ней, точно пористый пластыр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этом месте мне послышалось, будто тетка пробормотала: «Бедная девушка!» — но я пренебрег помехой и продолжал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 между тем... Вы ведь будете иногда видеться с Эглстоуном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ижусь с ним ежедневно. Он приносит мне последние известия о своих взглядах на современных девушек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дело в шляпе. Он ведь уже открыл вам, вы говорили, душу и сообщил, что испытывает к Гонории более чем теплые и далеко не просто дружественные чувства, поэтому вам будет легче легкого навести разговор на эту тему. Вы по-матерински предостерегаете его, что он будет последним глупцом, если продолжит свою линию непризнания и допустит, чтобы тайна, как червь в бутоне, румянец на щеках его точила — это одно из Дживсовых выражений; по-моему, звучит неплохо, — и подчеркиваете, что ему следует набраться храбрости и немедленно заграбастать девушку, пока не перекрыт доступ: вам известно, что ваш племянник Бертрам обстреливает ее из тяжелых орудий и они могут в любой момент ударить по рукам. Пустите в ход побольше красноречия, и, по-моему, он не сможет не поддаться влиянию. Мы и оглянуться не успеем, как он бросится к ногам своей избранницы, чтобы излить накипевшие чув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если она не захочет с ним обручиться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здор. Она даже со мной один раз обручилас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тя Далия задумалась и, как говорится, погрузилась в молча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-не знаю, — произнесла она наконец. — Возможно, тут что-то е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-есть. Самое о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пожалуй, ты прав. Дживс — это великий у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Дживс-то тут при чем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е это не он придумал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гордо выпрямился, что не так-то просто сделать, сидя в кресле. Мне решительно не нравится такое положение вещей: стоит мне высказать какую-нибудь ценную мысль, и все, как один, решают, что она принадлежит Дживс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т сюжетный ход измыслил лично 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ж, он не так-то плох. Я много раз говорила, что у тебя в мозгу бывают просвет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вы согласны принять участие и сыграть свою рол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удовольств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. Можно я от вас позвоню? Хочу пригласить Гонорию Глоссоп пообеда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 Бертрама Вустера, как известно, многие говорят, что, если уж он взялся за гуж, его не так-то легко заставить вложить меч в ножны. Я сказал тете Далии, что принимаюсь бешено ухаживать за Гонорией, и я именно принялся за ней бешено ухаживать. Я таскал ее по обедам и ужинам, я дважды водил ее в ночной клуб. Стало мне в изрядную сумму, но во имя доброго дела можно и потратиться. Даже морщась при взгляде на цифры внизу счета, я утешал себя сознанием, что мои деньги идут на благое дело. Не жалел я и часов, проведенных в обществе девицы, от которой при нормальных обстоятельствах готов был бы бежать сломя голову в тесных ботинках. На кон было поставлено счастье папаши Глоссопа, а когда ставкой является счастье друга, ваш покорный слуга не считается с расход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 труды мои не остались бесплодны. Тетя Далия звонила мне и докладывала о том, как температура Блэра Эглстоуна с каждым днем повышается и скоро желанная цель будет достигнута, она считала это только вопросом времени. И вот настал день, когда я смог явиться к ней и сообщить радостную новость, что названная цель действительно у нас в руках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застал ее поглощенной чтением Эрла Стенли Гарднера, которого она при моем появлении приветливо отложил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-с, чучело, — проговорила она, — что тебя сюда принесло? Почему ты не закатился опять куда-нибудь с Гонорией Глоссоп, строя из себя южноамериканского кабальеро? Манкируеш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ответил ей мирной улыбко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старелая родственница, — объявил я, — я прибыл к вам с известием, что мы достигли конца пути. — И без дальнейшего предисловия стал излагать ей суть дела: — Вы выходили сегодня из дом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ходила на прогулку. А чт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убедились, что погода просто прекрасная, верно? Ну прямо весн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то, пришел поговорить о погоде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вы поймете, что она имеет отношение к интересующему нас вопросу. Поскольку день сегодня так хорош, с ума сойти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е-кто и соше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вы сказал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молчу. Продолжа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вот. Поскольку сегодня прекрасная погода, я решил выйти прогуляться в парке. И можете себе представить? Первое, что я там увидел, была Гонория. Сидит на скамейке у Серпантина. Я хотел было улизнуть, но — поздно. Она меня заметила, так что пришлось подрулить, сесть рядом и завязать разговор. Вдруг смотрю, подходит Блэр Эглстоун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влеченная моим рассказом тетя Далия охнула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тебя увидел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вершенно отчетлив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настал решающий миг! Если бы у тебя хватило ума, ты бы ее тут схватил и поцелова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снова с достоинством улыбнулся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ак и сдела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д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стинная правда. Заключил ее в объятия и нанес ей жаркий поцелу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казал на это Эглстоун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, не слышал. Я сразу же рванул оттуд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он был свидетелем? Ты в этом уверен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 же. Он находился всего в нескольких ярдах, и видимость была хороша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не нечасто приходится получать похвальные отзывы из уст сестры моего покойного отца, она всегда заботится о моем благе и потому подвергает меня жесточайшей критике. Но на этот раз она восхвалила меня до небес. Одно удовольствие было слуша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я думаю, дело сделано, — сказала она в заключение, отдав щедрую дань восторга моему уму и находчивости. — Я видела вчера Эглстоуна, и, когда я рассказала ему, как вы с Гонорией развлекаетесь и всюду бываете вдвоем. он стал похож на белобрысого Отелло. Кулаки сжаты, глаза мечут искры, и если он не скрежетал зубами, значит, я вообще не различаю звуков зубовного скрежета. Этот поцелуй послужит ему последним толчком. Вполне возможно, что он тогда же сделал ей предложение, как только избавился от твоего присутств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именно на это и рассчитыва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дьявольщина, — выругалась моя родоначальница, потому что в эту минуту зазвонил телефон и прервал нас, когда мы намеревались продолжить обсуждение, не прерываясь. Она сняла трубку, последовал продолжительный односторонний разговор. Односторонний в том смысле, что тетя Далия от себя прибавляла только «Ах!» и «Что?». Наконец тот или та, кто был на другом конце провода, высказал — или высказала — все, и тетя, положив трубку, обратила ко мне крайне озабоченное лиц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звонила Гонория, — сказала 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как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И ее рассказ представляет определенный интерес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там у них все сошло? В соответствии с планом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овсе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значит — не совсем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чать с того, что, оказывается, Блэр Эглстоун, распаленный, по-видимому, моими вчерашними речами, о которых я тебе рассказывала, вчера же вечером сделал ей предлож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Д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она приняла 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крас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так-то прекрас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о, что он, увидев, как ты ее целуешь, обозлился и расторг помолвк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господи!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еще не все. Худшее сейчас услышишь. Теперь она говорит, что выйдет замуж за тебя. Что она сознает твои многочисленные недостатки, но верит, что ей удастся их исправить и сформировать тебя как личность, и, хотя ты не герой ее мечты, такая неотступная, долготерпеливая любовь должна быть вознаграждена. Судя по всему, ты там в парке перестарался. Эту опасность, по-видимому, следовало предвиде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долго до того, как она договорила, я уже снова дрожал как осиновый лист. Потрясенный, я смотрел на престарелую родственницу, выпучив глаз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... ужасно!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же тебе сказала, что дела обстоят неваж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 не разыгрываете меня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, все — чистая правд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что же мне делат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на сердито пожала плеч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не спрашивай, — сказала она. — Посоветуйся с Дживсом. Может быть, он что-нибудь придумает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Хорошо ей, конечно, было говорить: «Посоветуйся с Дживсом», но сделать это оказалось не так легко, как она думала. По моим представлениям, посвятить Дживса во все, как говорится, безжалостные подробности — означало трепать имя женщины, а за такие вещи человека исключают из клубов и перестают с ним здороваться. С другой стороны, угодить в подобную ловушку и не обратиться к нему за помощью было бы полным безумием. Так что я долго размышлял и наконец сообразил, как действовать. Я крикнул его, и он возник передо мной со своим неизменным «Сэр?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-э, Дживс, — говорю я ему, — надеюсь, вы не лежали на диване с «Этикой» Спинозы или еще с чем-нибудь таким и я не оторвал вас от серьезных занятий? Не можете ли вы уделить мне минуту вашего бесценного времен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одного моего друга, которого я не буду называть, возникла серьезная проблема, и мне нужен ваш совет. Но сначала замечу, что это одна из тех деликатных проблем, когда не только имя друга должно остаться в тайне, но безымянным будет и весь остальной персонал. Другими словами, не будем называть имен. Вы меня понимаете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полне понимаю, сэр. Вы предпочитаете обозначить действующих лиц буквами А и В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ли словами Север и Юг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и В привычнее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угодно. Итак, А — мужчина, В — женщина. Пока все понятн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изъясняетесь с совершенной ясностью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результате некоторого... Как это говорится, Дживс, когда обстоятельства как бы сливаются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быть, стечение обстоятельств вы имеете в виду, сэр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менно. В результате некоторого стечения обстоятельств В забрала в голову, что будто бы А в нее влюблен. Но на самом деле это не так. Пока ясн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приумолк на этом месте, чтобы привести в порядок мысли. Когда они упорядочились, я стал рассказывать дальш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недавнего времени В была помолвлена с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быть, назовем его С, сэр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так С, я не против. Так вот, я говорю, В была помолвлена с С, благодаря чему А мог жить, не зная горя и забот. Однако потом в их лютне образовалась трещина, уговор аннулировали, а В теперь поговаривает о том, чтобы заключить брачный союз с А. Я хочу, чтобы вы употребили свой ум на то, чтобы подыскать способ, как бы А вывернуться из этой истории. Только не говорите, пожалуйста, что ничего нет легче, дело в том, что А имеет репутацию Рыцаря, и это серьезное препятствие. Допустим, В приходит к нему и говорит: «А, я буду вашей». Он не может просто сказать ей в ответ: «Да? Вы так думаете? Заблуждаетесь». У него есть свой кодекс чести, согласно этому кодексу он обязан поддакивать ей и покорно идти ей навстречу. А он, Дживс, по совести говоря, готов скорее умереть под забором. Так что вот какие дела. Все факты я вам изложил. Забрезжило что-нибуд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был потрясен. Опыт подсказывал мне, что Дживсу известны все ответы, но чтобы так сразу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ворите же, Дживс. Я умираю от нетерп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видно, сэр, что В будет вынуждена отказаться от своих матримониальных планов касательно А, если А даст ей понять, что его сердце отдано друго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оно не отда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статочно того, чтобы создалось общее впечатление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начал понимать, к чему он клонит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хотите сказать, что если я предъявлю, то есть он предъявит какую-нибудь особу женского пола, которая согласится подтвердить, что обручена со мной, то есть с ним, понятное дело, то опасность будет устранен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менно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задумал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, это мысль, — согласился я по размышлении. — Но имеется одна непреодолимая загвоздка: где взять исполнительницу на вторую роль? Нельзя же бегать по Лондону и просить знакомых девиц, чтобы они притворились твоими невестами. То есть на худой конец, конечно, можно, но это будет тяжелая нагрузка на нервы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верно, то верно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никакого альтернативного плана у вас не найдется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юсь, что нет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знаюсь, я был обескуражен. Но у нас в клубе «Трутни», да и вообще повсюду общеизвестно, что Бертрама Вустера можно обескуражить, но, как правило, это скоро проходит. В тот же вечер в клубе я наткнулся на Китекэта Перебрайта, и при виде его меня вдруг осенило, как можно обойти возникшее затрудн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итекэт — актер, теперь он пользуется большим спросом, у него так называемое молодежное амплуа. Но на заре своей карьеры он, как и все начинающие, был вынужден обивать пороги театральных агентств в поисках ангажемента, или куска, как это у них называется. После обеда, сидя за столом, он развлекал меня смешными рассказами на внутритеатральные темы. И меня вдруг, точно удар под ложечку, поразила мысль, что девушку, которая может сыграть мою невесту, надо искать в театральном агентстве. Кто-нибудь из этих деляг наверняка предоставит в мое распоряжение временно безработную артистку, которая за умеренную цену будет рада принять участие в безобидном обман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итекэт объяснил, как найти театральных агентов. Оказалось, они обитают главным образом на Чэринг-Кроссроуд, и на следующее же утро наблюдатель мог бы увидеть, как я вхожу в контору Джаса Уотербери, расположенную на последнем этаже одного из зданий на этой магистрал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остановил выбор на этом агенте не потому, что слышал о нем какие-то особенно восторженные отзывы, просто по всем другим адресам было полно народу, все стояли бампер к бамперу, и не имело смысла пристраиваться и ждать, пока дойдет очередь. А у Уотербери, когда я вошел, в приемной не было ни души, будто он раз и навсегда расплевался с человеческим стадо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исключено было, конечно, что он временно спустился вниз и пошел через дорогу пропустить рюмочку, но также не исключено было и то, что он сейчас затаился у себя в кабинете с надписью «Не входить» на двери. Я постучался. Что этим я пробужу кого-то к жизни, у меня особых надежд не было. Однако же я ошибся. Из-за двери высунулась голов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не случалось в жизни видеть головы, больше ласкающие взор. Высунувшуюся голову можно было, пожалуй, отнести к разряду масленых. Макушка лоснилась от лосьона или помады, и физиономия тоже имела такой вид, будто ее владелец утром после бритья натер щеки сливочным маслом. Но я держусь широких взглядов и не возражаю против того, чтобы у человека была масленая голова, если ему так больше нравится. Возможно, у Кеннета Молино, Малькольма Мак-Каллена, Эдмунда Огилви и Хораса Фернивала, других театральных агентов, к которым я пытался обратиться, при личном знакомстве тоже оказались бы масленые головы. Может быть даже, это вообще черта всех театральных агентов. Надо будет при встрече выяснить у Китекэта Перебрайт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орово, малый, — произнес скользкий тип, но не очень внятно, так как жевал при этом нечто вроде бутерброда с ветчиной. — Чем могу быть полезен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Джас Уотербер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амый. Ищете работу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ужна девушк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м нам нужны девушки. Какое у вас предприятие? Бродячая трупп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скорее любительская постановк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вот оно что. Гоните подроб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заранее решил, что выкладывать театральному агенту свои личные обстоятельства будет неудобно. Так оно и оказалось, но я взял себя в руки и все ему выложил. В ходе рассказа я стал замечать, что, по-видимому, недооценил Джаса Уотербери. Обманутый его внешним видом, я отнес его к той публике, которая медленно соображает, что ей говорят, и плохо врубается в тонкости. А он все быстро усваивал и хорошо соображал. Он слушал, умудренно кивая, а по окончании сказал, что я обратился как раз туда, куда надо было. У него есть племянница по имени Трикси, и она мне придется в самую пору. Задачка полностью в ее духе. Если я поручу это дело ей, заключил он, успех, несомненно, будет самый сногсшибательны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вучало заманчиво, но я с сомнением поджал губы. А вдруг любящий дядя из естественного пристрастия чересчур перехвалил вышеназванную Трикс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уверены, — говорю, — что эта ваша племянница справится с такой непростой работой? Тут требуется основательная актерская подготовка. Будет ли она в этой роли убедительн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покроет ваше лицо жаркими поцелуями, если вы это имеете в вид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больше беспокоит диалог. Что, если она переврет текст? Может, все-таки лучше пригласить опытную актрису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рикси и есть опытная актриса. Она уже сколько лет играет Царицу Фей в пантомимах. Главных ролей ей в Лондоне не дают просто из зависти в высших инстанциях. Но справьтесь в Лидсе и Уигане, как ее там ценят. Поинтересуйтесь в Халле, в Хаддерсфилд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ответил, что обязательно поинтересуюсь, если только попаду туда когда-нибудь. Тут он совсем разбушевался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«Фигуристая милашка» — «Лидс ивнинг кроникл»! «Талантливая цыпочка» — «Халл дейли ньюс»! «Красота и достоинство» — «Уиганский вестник»! Можете не волноваться, приятель, Трикси даром денег не берет. И кстати сказать, сколько она за эту роль получит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умал о пятерк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, десят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гласен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ли лучше пятнадцать. И роль будет сыграна со всем послушанием и вдохнов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не стал торговаться, не до того. Утром, когда я завтракал, звонила тетя Далия и сообщила, что Гонория собирается посетить меня в четыре часа, так что к этому сроку надо было успеть подготовить ей надлежащую встречу. Я выложил пятнадцать фунтов и поинтересовался, как скоро он найдет племянницу, ибо сейчас, как говорит Дживс, время решает все. Он сказал, что она поступит в мое распоряжение задолго до назначенного часа, и я сказал: «Ладно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звоните мне, когда у вас все будет готово, — велел я ему. — Я буду обедать в клубе «Трутни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Это странным образом возбудило его интерес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луб «Трутни»? Вы что же, состоите в нем? У меня там есть добрые знакомые, в клубе «Трутни». Мистера Уиджена знаете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редди Уиджена? Да, конеч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мистера Проссер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Богача Проссера знаю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видите их, передайте от меня горячий привет. Хорошие парни, и тот и другой. Ну а теперь можете валить отсюда и сидеть, преспокойно набивая брюхо, отложив все заботы. Я отыщу Трикси раньше, чем вы доедите рыбу с картошко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гда я после обеда пил кофе в курилке, меня позвали к телефону. Это был, как я и думал, Джас Уотербер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ы, милый человек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ответил положительно, и он объявил, что все под контролем. Трикси обнаружена и прибудет заблаговременно до поднятия занавеса, готовая выполнить любую роль, что ей сулит судьба. Пусть я назову адрес, по которому им явиться. Я назвал, и он сказал, что они приедут как штык без четверги четыре. Так что все было улажено, и я возвратился в курилку, испытывая по отношению к Джасу Уотербери самые добрые чувства. Он, конечно, из тех, кого не рискнешь пригласить с собой в многодневный пеший поход, и лучше бы ему все-таки сократить употребление масла как на шевелюру, так и на всю свою персону, но несомненно одно: если обстоятельства потребуют от вас сплести интригу, лучшего помощника для такого плетения просто не найдеш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ка меня не было в курительной комнате, пришел Китекэт и сел в кресло рядом с моим, и я, как только его увидел, сразу же принялся расспрашивать его про Джаса Уотербер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мнишь, ты мне объяснял насчет театральных агентов? Не случалось тебе иметь дело по этой линии с неким Уотербер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итекэт задумался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амилия как будто бы знакомая. А как он выглядит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описуем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мне мало что говорит. Театральные агенты все выглядят неописуемо. Но вот фамилию такую я, похоже, где-то слышал. Уотербери, Уотербери? Постой! Такой скользкий тип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кользкий. Масленисты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зовут его не Джас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ас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я знаю, кого ты имеешь о виду. Сам я его никогда не встречал — он, наверно, еще не оперировал в те времена, когда я обивал пороги агентов, — но Фредди Уиджен и Богач Проссер мне о нем рассказывал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он говорил, что они его друзь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он бы не стал этого утверждать, если бы услышал, как они о нем отзываются. Особенно Проссер. Джас Уотербери вытряс из него однажды две тысячи фунтов. Это меня поразил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 Богача Проссера вытряс две тысячи? — переспросил я, недоумевая. Может быть, я ослышался? Богач Проссер — наш клубный миллионер, но всем хорошо известно, что у него невозможно вытянуть даже пятерку без хлороформа и наложения щипцов. Кто только не пытался, и все напрас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Фредди Уиджен мне говорил. По словам Фредди, если Джас Уотербери вторгся в чью-то жизнь, этот чело век может попрощаться по меньшей мере с половиной своего имущества. Он у тебя уже взял что-нибуд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ятнадцать фу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и спасибо, что не пятнадцать сотен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вы сейчас подумали, что слова Китекэта посеяли у меня в душе беспокойство и дурные предчувствия, то вы не ошиблись. Наступил назначенный срок — три часа сорок пять минут — и застал Вустера расхаживающим по комнате с насупленными бровями. Одно дело, если бы засаленный театральный агент выставил на пару фунтов всего-навсего старину Фредди Уиджена, его может обобрать даже ребенок. Но чтобы деньги, да еще в таком колоссальном количестве, были изъяты у Богача Проссера, у которого в кошельке гнездится многодетная моль, это было выше моего понимания. Невероятно... Китекэт сказал, что толком ничего понять нельзя, потому что стоит Богачу Проссеру услышать имя Джаса Уотербери, он синеет с лица и начинает невразумительно брызгать слюной, но факт таков, что банковский счет Джаса возрос на эту сумму, а банковский счет Проссера, наоборот, на столько же уменьшился. Словом, я ощущал себя тем персонажем из романа тайн, который вдруг понимает, что против него сражается сам Спрут преступного мира, а как ускользнуть от его щупалец, понятия не имеет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днако вскоре Здравый Смысл ко мне возвратился, и я осознал, что напрасно так уж разволновался. Ничего подобного со мной случиться не может. Ну, допустим, Джас Уотербери попытается втянуть меня в какую-нибудь сомнительную сделку, чтобы потом исчезнуть, оставив меня, как говорится, с младенцем на руках, все равно у него ничего не выйдет, не на такого напал. Короче говоря, к тому моменту, когда у двери зазвонил звонок, Бертрам снова был самим собо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верь открыл я, потому что у Дживса была выходная половина дня. Он раз в неделю складывает орудия своего труда и отправляется в клуб «Подсобник Ганимед» играть в бридж. Джас со своей племянницей переступили порог, а я остался стоять, разинув рот. Можно даже сказать, что на мгновенье я обалде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следний раз я был на представлении пантомимы в довольно раннем детском возрасте и совершенно забыл, насколько упитанны бывают Царицы Фей. Вид Трикси Уотербери поразил меня, как удар тупым предметом по голове. С одного взгляда было понятно, почему критик из Лидса назвал ее «фигуристой милашкой». Ростом с меня, она стояла передо мной в белых носочках, выпирая во все стороны из короткого платьица, хлопала сияющими глазами и улыбалась ослепительной улыбкой. Прошло несколько мгновений, прежде чем я сумел выговорить «здравствуйте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привет, — сказал Джас Уотербери и с одобрительным видом осмотрелся. — Неплохая квартирка. Ручаюсь, дорого обходится содержать такую в порядке. Это мистер Вустер, Трикси. Будешь звать его Берт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Царица Фей сказала, что, может быть, лучше «мой пупсик»? И Джас Уотербери горячо одобрил ее предлож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публики пройдет на «ура», — кивнул он. — Что я говорил, а? Девочка в самый раз подходит на эту роль. Придаст исполнению легкий шик, вот увидите. Когда вы ожидаете свою даму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минуты на минут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надо подготовить мизансцену. При поднятии занавеса вы сидите вон в том кресле, на коленях у вас Трикс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Что-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-видимому, он услышал в моем голосе ужас, потому что немного нахмурил свой сальный лоб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же заботимся о качестве постановки, — строго указал он. — Для того чтобы сцена вышла убедительной, самое важное — это картинк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нашел, что в его словах что-то есть. Сейчас не время для полумер. Я опустился в кресло. Не скажу, что я был вне себя от счастья, однако я сидел, и любимая фея города Уигана так шмякнулась мне на колени, что старое доброе кресло задрожало, как осина. И едва она успела прильнуть к моей груди, как раздался звонок в двер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навес поднимается! — провозгласил Джас Уотербери. — А ну-ка выдай страстное объятие. Трикси, да на всю катушк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икси вцепилась в меня на всю катушку, и мне показалось, что я альпинист в горах Швейцарии, задавленный лавиной с сильным запахом пачулей. Джас распахнул врата, и входит не кто иной, как Блэр Эглстоун, гость, которого я меньше всего ожида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н остолбенел и вытаращил глаза. Я тоже вытаращил глаза. И даже Джас Уотербери глядел на нас вытаращенными глазами. Его можно было понять. Человек ожидал появления дамы, и вдруг из глубины сцены слева входит некто, вообще в труппе не состоящий. Неудивительно, что он расстроился. Всякий импресарио на его месте отнесся бы к подобному вторжению неодобритель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вым заговорил я. В конце концов, я хозяин, а обязанность хозяина — поддерживать бесед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, Эглстоун! — произнес я. — Заходите. Вы ведь не знакомы с мистером Уотербери, не правда ли? Мистер Эглстоун, мистер Джас Уотербери. А это его племянница мисс Трикси Уотербери, моя невес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Ваша </w:t>
      </w:r>
      <w:r>
        <w:rPr>
          <w:i/>
          <w:iCs/>
          <w:sz w:val="20"/>
          <w:szCs w:val="20"/>
        </w:rPr>
        <w:t>кто?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iCs/>
          <w:sz w:val="20"/>
          <w:szCs w:val="20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веста. Суженая. Нареченна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же милосердный!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жас Уотербери, видимо, решил, что, поскольку спектакль прерван, ему больше тут делать неч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Трикс, — сказал он, — твой Берти захочет, наверное, поболтать с этим джентльменом, своим приятелем, так что чмокни его на прощание, и мы пошли. Очень приятно было познакомиться, мистер Как-бишь-вас. — И он с масленой улыбкой на губах повел Царицу Фей вон из комнаты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 Блэр Эглстоун, похоже, совсем растерялся. Он смотрел им вслед и словно спрашивал себя, вправду ли он видел то, что видел? Потом обернулся и посмотрел на меня, как человек, требующий объясн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 значит, Вустер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значит — что? Эглстоун, выражайтесь ясне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 была за особа, черт подер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что, не слышали? Моя невест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 есть вы в самом деле с ней помолвлены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вершенно вер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то он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играет Царицу Фей в пантомимах. Не в Лондоне, по причине зависти в высших сферах, но о ней высокого мнения в Лидсе, Уигане, Халле и Хаддерсфилде. В газете «Халл дейли ньюс» о ней написали, что она «талантливая цыпочка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Эглстоун помолчал, очевидно, обдумывая последнее сообщение, а затем, совершенно не стесняясь, как это теперь модно у молодых романистов, прямо и откровенно заявил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похожа на гиппопотам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мысленно прикинул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ходство есть. Наверно, от фей требуется некоторая мясистость, если они дорожат любовью народа в таких городах, как Лидс и Хаддерсфилд. Северный зритель хочет за свои деньги получить побольш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от нее исходит какой-то жуткий запах, не припомню сейчас, что эт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чули. Да, я тоже замети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н опять задумал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могу себе представить вас помолвленным с нею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я мог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это официально?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полн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удет замечательной новостью для Гонори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не понял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ля Гонори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Она вздохнет с огромным облегчением. Она, бедняжка, очень о вас беспокоилась. Я из-за этого и пришел к вам, чтобы сообщить вам, что она не может быть вашей. Она выходит замуж за мен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оторопело заморгал. Первая моя мысль была, что он, несмотря на ранний час, находится под воздействием алкогол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я получил известие из надежного источника, что это дело расстроилос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сстроилось было, а потом снова сладилось. Мы помирилис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о же. Вот это д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она не решалась пойти и сообщить вам сама. Сказала, что не в силах видеть немую муку в вашем взгляде. Когда я скажу ей, что вы обручились, она от радости пустится плясать по всему Вест-Энду, и не только потому, что не погубила вашу жизнь, но еще и ясно представив себе, какого несчастья ей удалось избежать. Подумать только, ведь она могла выйти за вас! В голове не укладывается. Ну, я пошел сообщить ей хорошую новость, — заключил он, и мы простилис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 через минуту снова зазвонил звонок. Открываю дверь, и у порога снова стоит он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, вы говорили, ее зовут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овут? Ког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шу невест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икси Уотербер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же милосердный! — воскликнул он, повернулся и ушел. А я снова погрузился в сладкие грезы, которые он прервал своим приходо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Было такое время, когда, если бы ко мне кто-то пришел и сказал: «Мистер Вустер, меня подрядила одна солидная издательская фирма написать вашу биографию, и мне нужны какие-нибудь интимные подробности, которых, кроме как у вас, нигде не раздобыть. Оглядываясь назад, какой момент вы считаете верхом вашей жизненной карьеры?» — я бы ответил не задумываясь. Это было, сообщил бы я ему, когда мне шел четырнадцатый год и я состоял учеником в закрытой частной школе «Малверн-Хаус», что в Брамли-он-Си, возглавляемой князем тьмы и злодейства Обри Апджоном М. А. &lt;</w:t>
      </w:r>
      <w:r>
        <w:rPr>
          <w:sz w:val="20"/>
          <w:szCs w:val="16"/>
        </w:rPr>
        <w:t xml:space="preserve">Сокращение от латинского </w:t>
      </w:r>
      <w:r>
        <w:rPr>
          <w:sz w:val="20"/>
          <w:szCs w:val="16"/>
          <w:lang w:val="en-US"/>
        </w:rPr>
        <w:t>MagisterArtium</w:t>
      </w:r>
      <w:r>
        <w:rPr>
          <w:sz w:val="20"/>
          <w:szCs w:val="16"/>
        </w:rPr>
        <w:t>, то есть магистр гуманитарных наук</w:t>
      </w:r>
      <w:r>
        <w:rPr>
          <w:sz w:val="20"/>
          <w:szCs w:val="20"/>
        </w:rPr>
        <w:t>&gt;. Он велел мне на следующее утро явиться к нему в кабинет, а это всегда означало полдюжины горячих тростью, которая кусала, как змея, и жалила, как аспид. И каково же было мое счастье, когда наутро я весь с ног до головы покрылся красными пятнами, у меня оказалась корь, и неприятное объяснение с начальством само собой отложилось на неопределенное врем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Это и был мой высший миг. Примерно такое же блаженство переживал я теперь, только еще более упоительное, эдакое тихое ликование, осеняющее человека, который оставил с носом силы зла. Я словно освободился от огромного груза. Вообще-то в каком-то смысле так оно и было. Царица Фей наверняка потянула бы на добрых сто шестьдесят фунтов по магазинным весам, но я имею в виду не это, а ужасную тяжесть, которая угнетала мне душу. Наконец-то усмиренные розовые тучи у меня над головой разошлись, и с небес засияло улыбчивое солнышк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динственное, чего мне не хватало для полного счастья, это Дживса, чтобы разделить с ним миг моего торжества. Я даже подумал, не позвонить ли ему в клуб «Подсобник Ганимед», но не хотелось отрывать его, когда он, может быть, как раз добирает взятки без козыре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ут я вспомнил про тетю Далию. Уж кому-кому, а ей-то непременно следовало сообщить добрую весть, поскольку она так хорошо относится к Родди Глоссопу и проявила глубокую озабоченность в связи с его безвыходным положением. И потом, она наверняка порадуется тому, что любимый племянник избежал опасности страшнее смерти, а именно, женитьбы на Гонории. Правда, обида на мой твердый отказ быть Санта-Клаусому нее на детском празднике, наверно, еще не зажила, но при последней нашей встрече я заметил, что тетя уже не такая воспаленная, и, значит, можно предполагать, что, загляни я к ней сегодня, она встретит меня с распростертыми объятиями. Ну, может быть, не совсем распростертыми, но более или менее. Поэтому я оставил Дживсу записку с сообщением, где я, и со всех ног помчался к тете Далии на такс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ак я предвидел, так и получилось. Не хочу сказать, что она просияла при виде меня, но и не швырнула в меня Перри Мейсоном в сопровождении новых обидных слов, а когда я рассказал, что было, пришла в восторг и сделалась просто сама любезность. Мы сидели и весело обменивались мнениями о том, каким прекрасным рождественским подарком для старины Глоссопа будет такой оборот дел, и рассуждали, каково это, должно быть, — оказаться супругом его дочери Гонории, да и супругой Блэра Эглстоуна, если уж на то пошло, тоже, когда внезапно зазвонил телефон. Аппарат стоял на столике рядом, и тетя Далия подняла трубк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лло? — пробасила она. — Кто? — или вернее: — КТО? (по телефону она разговаривает таким же мощным голосом, каким некогда гикала на отъезжем поле). — И протянула трубку мне. — Кто-то из твоих приятелей тебя спрашивает. Говорит, что его фамилия Уотербер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жас Уотербери, когда я ответил, показался мне взволнованным. Он испуганно спросил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где это находитесь, милый человек? В зоопарке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с не понял, Джас Уотербер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лышал сейчас львиный рык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, это моя тет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ава богу, что ваша, а не моя. У меня барабанные перепонки чуть не лопнул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у нее голос звучны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верно, то верно. Ну, так вот, миляга, сожалею, что потревожил ее в час кормежки, но вам, наверное, интересно будет, мы тут с Трикс все обговорили и решили, что скромная брачная церемония в Отделе регистрации — как раз самое оно. Большой съезд гостей и лишние затраты ни к чему. Да, и еще она говорит, что выбирает для свадебного путешествия Брайтон. Брайтон — ее любимый город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толком не разобрал, о чем это он, но, читая между строк, предположил, что, по-видимому, Царица Фей выходит замуж. Я поинтересовался у него, так ли это, а он маслянисто хихикну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шуточки шутишь, Берти? Такой шутник. Кто же должен знать, что она выходит замуж, если не ты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ия не имею. И за ког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за тебя, конечно. Разве ты не представил ее приятелю как свою невесту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сразу же поспешил его поправить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это был просто розыгрыш. Вы ведь ей сказал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казал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мне только нужно было, чтобы она притворилась моей невесто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ая странная идея. Зачем бы я стал это говорит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пятнадцать фу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 никаких пятнадцати фунтов. Как я это помню, вы явились ко мне и сказали, что видели Трикси в Уигане в общедоступном спектакле «Золушка», когда она исполняла там роль Царицы Фей, и влюбились с первого взгляда, как и многие другие молодые парни, кто ее видел. Каким-то образом вы разузнали, что она моя племянница, и попросили привезти ее к вам домой. Мы прибыли по вашему адресу, и я с порога увидел свет любви в вашем взгляде, и в ее взгляде тоже. Не прошло и пяти минут, как вы усадили ее к себе на колени и сидели эдак уютненько, миловались, как два голубчика. Настоящая любовь с первого взгляда, и, признаюсь, я был искренне тронут. Люблю смотреть, как сходятся пары весенней порой. Правда, сейчас не весенняя пора, но принцип тот ж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этом месте тетя Далия, которая сидела и безмолвно негодовала, все-таки встряла в разговор, обругала меня и спросила, в чем дело. Я властно от нее отмахнулся. Мне необходимо было сосредоточить все внимание, чтобы разобраться с возникшим недоразум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сами не знаете, что говорите, Джас Уотербер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, я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вы. Вы все перепутал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так думаете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думаю. И попрошу нас передать мисс Уотербери, что свадебные колокола не зазвонят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 я то же говорю. Трикси предпочитает Отдел рег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Отдел регистрации не зазвонит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н сказал, что я его удивляю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что, не хотите жениться на Трикс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одойду к ней даже на расстояние вытянутого столб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это да! — прозвучало на том конце провода. — Поразительное совпадение, — пояснил он. — Именно этим же выражением воспользовался мистер Проссер, когда отказывался жениться на другой моей племяннице, хотя раньше сам же объявил помолвку в присутствии свидетелей, точно так же, как и вы. Доказывает, как тесен мир. Я спросил, известно ли ему о судебных исках за нарушение брачных обещаний, и тогда он заметно задрожал и раз или два сглотнул. А потом заглянул мне в глаза и спросил: «Сколько?» Поначалу я его не понял, но потом меня вдруг осенило. «Так вы желаете расторгнуть помолвку? — говорю я. — И как джентльмен считаете себя обязанным позаботиться, чтобы бедная девушка получила какое-то сердечное утешение? — говорю я. — Что ж, сумма должна быть основательной, поскольку приходится учесть девушкино горе и отчаяние», — говорю я. Мы с ним обговорили это дело и в конце концов согласились на двух тысячах фунтов. Ту же сумму я порекомендовал бы и в вашем случае. Думаю, мне удастся склонить Трикси принять ее. Конечно, жизнь для нее все равно останется горькой пустыней после того, как она лишится вас, но две тысячи фунтов — это все же кое-чт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РТИ! — произнесла тетя Дал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— говорит Джас Уотербери. — Я снова слышу рык этого льва. Ладно, даю вам время все обдумать. Буду у вас завтра с утра, чтобы услышать ваше решение, и, если вы предпочтете не выписывать чека, я попрошу приятеля, может, он сумеет вас уговорить. Он мастер спорта по борьбе без правил, и зовут его Боров Джап. Когда-то я был у него менеджером. Теперь он больше не выступает, так как сломал одному типу в поединке позвоночник и с тех пор почему-то испытывает к этому виду спорта отвращение. Но до сих пор сохраняет прекрасную форму. Видели бы вы, как он пальцами щелкает бразильские орехи. Меня он очень уважает, и нет ничего, чего бы он для меня не сделал. Например, если кто-нибудь подставит меня в бизнесе, Боров сразу же ринется и оторвет ему руки-ноги, словно невинный ребенок, который гадает по ромашке: «Любит — не любит». Доброй ночи, приятных сновидений, — заключил Джас Уотербери и повесил трубк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сле такого крайне неприятного разговора я бы, конечно, будь моя воля, забился куда-нибудь в угол и сидел, зажав голову в ладонях и обдумывая создавшееся положение. Но тетя Далия слишком уж громогласно выражала желание услышать, что все это значит, пришлось начать с нее. Я упавшим голосом изложил факты, и она проявила столько сочувствия и понимания, что я был удивлен и растроган. С женским полом часто так бывает. Если вы в чем-то расходитесь с ними во взглядах, например, по поводу того, чтобы наклеить белую бороду и подвязать на живот подушку, они подвергают вас самому жестокому обращению, но стоит им видеть, что человек действительно в беде, и сердце их оттаивает, злость забыта, и они, не жалея усилий, спешат оказать всякую мыслимую поддержку. Точно так получилось и с престарелой родственницей. Высказавшись по поводу того, что я осел из ослов и меня нельзя выпускать из дому без няньки, она продолжала уже в более ласковом ключе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бы то ни было, ты сын моего брата, маленьким я нередко тетешкала тебя на колене, хотя другого такого недоразвитого младенца я в жизни не видела, но ведь нельзя тебя винить за то, что ты был похож на помесь вареного яйца с куклой чревовещателя, и я не допущу, чтобы ты бесследно сгинул в калоше, в которую угодил. Я должна сплотиться вокруг тебя и протянуть руку помощ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, единокровная старушенция. Ужасно благородно с вашей стороны это ваше стремление помочь. Но что вы можете сделат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ма по себе, возможно, ничего, но я могу посовещаться с Дживсом, и совместно мы наверняка что-нибудь придумаем. Звони ему и зови скорее сюд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го еще нет дома. Он играет в бридж у себя в клуб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-таки позвони. А вдруг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позвонил и, к своему изумлению, услышал размеренный голос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езиденция мистера Вустер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споди, Дживс, я и не предполагал застать вас дома так ра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ехал раньше срока, сэр. Сегодняшняя игра не доставила мне обычного удовольств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охая карта шл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сэр, карты мне доставались вполне удовлетворительные, но партнер дважды сорвал мою игру, и у меня пропало желание продолжа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чувствую. Значит, вы сейчас ничем не заняты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, может, примчитесь во весь опор к моей тете Далии? Тут в вас большая нужд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 хорошо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дет? — Спросила тет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крыльях ветра. Только наденет свой котелок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уйди куда-нибуд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не хотите, чтобы я участвовал в конференци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ет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три головы лучше, чем две, — попробовал я настоя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не тогда, когда одна из них — насквозь костяная, — отрезала престарелая родственница, вернувшись к прежней манере выражать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ту ночь я спал неспокойно, мне снилось, будто я убегаю, а меня настигают Царицы Фей, целая свора, да их еще сзади подгоняет Джас Уотербери на коне и орет: «У-лю-лю!» и «Ату его!» Так что, когда я вышел к завтраку, был уже двенадцатый час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сколько я понимаю, Дживс, — говорю я, мрачно ковыряя в тарелке яичницу, — тетя Далия вам все рассказал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эр. Рассказ миссис Траверс был весьма информативен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вздохнул с облегчением, потому что от этой секретности и всяких условных обозначений А и В у меня уже голова кругом шл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ожение угрожающее, вы не находите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зусловно, угроза, нависшая над вами, довольно серьезна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редставляю себе, как я буду выступать ответчиком в деле о нарушении брачного обещания, а публика в зале будет издевательски хохотать, и присяжные еще назначат мне оплату издержек. Да я после этого просто не рискну показаться в «Трутнях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кандальная слава — крайне неприятная вещь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другой стороны, платить Джасу Уотербери две тысячи фунтов мне совершенно не хоч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чувствую вам в вашей дилемме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ы, может быть, придумали какой-нибудь потрясающий способ, как перехитрить Джаса, чтобы он до могилы ежедневно посыпал свою масленую голову пеплом? Как вы собираетесь с ним говорить, когда он явится сюд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обираюсь воззвать к его здравому смыслу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ердце у меня похолодело. Наверно, я слишком привык, что Дживс мановением волшебной ласточки развеивает по воздуху самые опасные кризисы, и ожидал от него, что он, если что, всегда вынет из шляпы чудесное решение, и никаких хлопот. Однако в то утро, хотя вообще я до завтрака не слишком хорошо соображаю, мне было ясно, что намерение Дживса нипочем, выражаясь словами Джаса Уотербери, не пройдет у публики на «ура». Станет он слушать рассуждения о здравом смысле, как бы не так. Чтобы в чем-то убедить этого короля мошенников, нужен кастет и чулок с мокрым песком, а не здравый смысл. В тоне, которым я спросил Дживса, неужели он не мог придумать ничего получше, прозвучал скрытый упрек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невысокого мнения о таком плане действий, сэр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те, я бы не хотел ранить ваши чувства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вы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...но я бы не назвал это вершиной вашей творческой мысл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очень жаль, сэр, но тем не менее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этот миг заголосил дверной звонок. Я с яичницей на губах вскочил из-за стола и оглянулся на Дживса. Не поручусь, что глаза у меня при этом вылезли вон из орбит, но вполне может быть, что и так, у меня было такое чувство, будто в квартире взорвалась добрая унция тринитротолуол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шел!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 всей видимости, да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осто не в состоянии с ним общаться в такую ран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ши чувства вполне понятны, сэр. Было бы целесообразно вам куда-нибудь скрыться, пока я буду вести переговоры. Наиболее удобным укрытием представляется пространство позади пиани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правы, как всегда, Дживс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тверждать, будто за пианино оказалось так уж удобно, я бы не стал, не желая вводить читателя в заблуждение, но все-таки там я был спрятан от посторонних глаз, а это главное. И условия, позволяющие оставаться в курсе происходящих событий, тоже оказались недурны. Я услышал звук открывающейся двери, и голос Джаса Уотербери произнес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миляг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брое утро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устер у себя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сэр, он только что выше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ранно. Он знал, что я должен прийт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— мистер Уотербер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амый. Куда он подался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сколько я знаю, у мистера Вустера было намерение посетить своего ростовщика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Чт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упомянул об этом, уходя. Сказал, что надеется получить фунта два-три за часы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смеетесь? Зачем бы он стал закладывать часы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весьма стеснен в средствах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следовала, как выражаются иногда, зловещая тишина. Вероятно, Джасу Уотербери потребовалось время, чтобы переварить это известие. Жаль, я не мог участвовать в разговоре, а то бы я непременно сказал: «Дживс, так держать!» — и извинился бы, что вздумал в нем усомниться. Можно было догадаться, что, говоря о намерении воззвать к здравому смыслу Джаса Уотербери, он припрятал в рукаве козырь, который все меняет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шло какое-то время, прежде чем Джас Уотербери снова заговорил, и при этом в голосе у него слышалась некоторая дрожь, словно бы он начал подозревать, что в жизни есть не только розы и солнечные лучи, как ему казалось до сих пор. Я его понимал. Нет страданий горше, чем испытывает человек, который возомнил, будто отыскал горшок с золотом у подножия радуги, и вдруг узнает из авторитетных источников, что ничего подобного. До сих пор Бертрам Вустер был для него беззаботный жуир, который разбрасывает направо и налево суммы по пятнадцать фунтов, чего невозможно делать, не имея солидного счета в банке, и узнать, что Бертрам Вустер бегает закладывать часы, было для него как острый нож в сердце, — если, конечно, оно у него есть. Он ошарашенно проговорил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 же эта квартир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эр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вартиры на Парк-Лейн обходятся недеш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да, сэр. Безуслов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еще со швейцар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, сэр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 разве не швейцар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сэр. Я состоял одно время личным слугой при джентльмене, но в настоящее время не занимаю этой должности. Я представляю мистеров Олсоппа и Уилсона, виноторговцев, предоставивших в кредит товар на общую сумму в триста четыре фунта пятнадцать шиллингов и восемь пенсов, — долг, расчеты по которому существенно превосходят финансовые возможности мистера Вустера. Я здесь нахожусь при описанном имуществ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г ты мой! — пробормотал Джас, и, на мой взгляд, ему даже делает честь, что он не воспользовался более сильным выражением. — То есть вы — судебный исполнител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менно, сэр. Должен с сокрушением признать, что карьера моя пошла под уклон и нынешняя должность — это единственное, что я смог найти. Здесь не то, к чему я привык, но и на этом месте есть свои положительные стороны. Мистер Вустер — весьма приятный молодой джентльмен и к моему пребыванию в его доме относится вполне дружелюбно. Мы с ним ведем долгие увлекательные беседы, в ходе которых он и разъяснил мне свое финансовое положение. Он, оказывается, всецело зависит от содержания, назначенного его теткой, некоей миссис Траверс, дамы с нестабильным темпераментом, которая уже не раз угрожала, что, если он не возьмется за ум и не прекратит мотовство, она лишит его содержания и отправит в Канаду, существовать на скромные почтовые переводы с родины. Она, разумеется, считает меня слугой мистера Вустера. Что произойдет, если она узнает, в качестве кого я здесь нахожусь на самом деле, мне страшно подумать, ясно одно, если вы позволите мне выразить мнение, легкая жизнь мистера Вустера на этом кончится навсегда и начнется тяжела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нова наступила зловещая тишина, Джас Уотербери, наверно, употребил ее на то, чтобы промокнуть лоб, на котором выступили обильные капли трудового пота. В заключение он еще раз произнес: «Бог ты мой!»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меревался ли он к этому еще что-нибудь прибавить, неизвестно, потому что ничего прибавить ему все равно не удалось: послышался шум, похожий на мощный порыв ветра, кто-то громко фыркнул, и я понял, что среди нас находится тетя Далия. Должно быть, впуская Джаса Уотербери, Дживс по рассеянности не запер входные двер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ивс! — прогудела моя тетя. — Вы можете смотреть мне в глаза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еется, мэм, если вам угод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я этому удивляюсь. Вы, по-видимому, обладаете наглостью армейского мула. Я только что узнала, что вы — судебный исполнитель в шкуре личного слуги джентльмена. Вы будете это отрицать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мэм. Я здесь от фирмы «Олсопп и Уилсон, вина, ликеры и крепкие напитки», ей причитается получить за поставленный товар на сумму в триста четыре фунта пятнадцать шиллингов и восемнадцать пенсов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ианино, за которым я скрючился, покачнулось и загудело, как динамо-машина, должно быть, пожилая родственница фыркнула на н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лосердный боже! Что юный Берти делает с вашим товаром, винные ванны принимает? Триста четыре фунта пятнадцать шилингов и восемнадцать пенсов! И другим, должно быть, задолжал не меньше. Весь в долгу как в шелку, да еще вдобавок, я слышала, собирается жениться на толстухе из цирк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исполнительнице роли Царицы Фей в пантомимах, мэ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того хуже. Блэр Эглстоун говорит, что она вылитый гиппопота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не было не видно, конечно, но я наглядно представил себе, как Джас Уотербери, услыша такое описание обожаемой племянницы, гордо выпрямился во весь рост и произнес холодно и надменно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ы так-то говорите про мою Трикси, а он с ней сочетается законным браком или же пойдет под суд за нарушение брачного обещ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пять же не могу ручаться, не видев своими глазами, но, по-моему, тетя Далия тут тоже выпрямилась во весь рост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. Но чтобы вчинить этот иск, ей придется отправиться в Канаду, — грозно прорычала она, — потому что Берти Вустер туда отплывает следующим же пароходным рейсом, и там у него не будет средств, чтобы транжирить на суды. Того, что я ему назначу, только-только хватит на прокорм. Мясной обед раз в три дня, это в лучшем случае. Вы посоветуйте этой вашей Трикси, чтобы забыла думать про Берти и обкрутила вместо него Царя Демонов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пыт подсказывает мне, что, за исключением вопросов жизни и смерти, вроде того чтобы выступить Санта-Клаусом у нас на детском празднике, противостоять тете Далии физически невозможно, и Джас Уотербери, видимо, тоже это понял, так как еще через мгновение я услышал стук захлопнувшейся двери. Он исчез, даже не пискнув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ф-ф, ну вот, — сказала тетя Далия. — Эмоциональные сцены страшно выматывают, Дживс. Вы не дадите мне глоток чего-нибудь подкрепляющег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еется, мэ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как я вам показалась? Ничег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были великолепны, мэ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жется, я была в голос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вучность превосходная, мэ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ятно сознавать, что наши усилия увенчались успехом. Берти сможет вздохнуть с облегчением. Когда вы его ожидаете домой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стер Вустер дома, мэм. Не решаясь встретиться с мистером Уотербери лицом к лицу, он предусмотрительно спрятался. Вы найдете его, заглянув за пиани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о я к этому времени уже сам вылез и первым делом выразил им обоим мою глубокую благодарность. Дживс принял ее с любезностью. А тетя Далия в очередной раз фыркнула. После чего сказала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из спасибо шубы не сошьешь. Я бы предпочла меньше слов и больше дела. Если ты в самом деле испытываешь чувство благодарности, сыграй Санта-Клауса у меня на рождественском праздник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на была по-своему права. Что против этого скажешь? Я сжал кулаки. Выпятил подбородок. И принял знаменательное решение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единокровная старушк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согласен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гласен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молодец! Чего там бояться? В крайнем случае ребятишки перемажут твои ватные усы шоколадным кремом, только и вс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околадным кремом? — переспросил я, и голос мой задрожа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ли клубничным вареньем. Таков обычай. И кстати, не обращай внимания на слухи, которые могли до тебя дойти, что будто бы в прошлом году они подпалили бороду нашему священнику. Это была чистейшая случай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уже было снова начал изображать трепещущую осину, но тут в разговор вмешался Дживс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 прощения, мэ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Дживс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мне позволительно внести предложение, я бы сказал, что артист более опытный справился бы с этой ролью успешнее, чем мистер Вусте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что, вызываетесь добровольцем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мэм. Артист, которого я имел в виду, — это сэр Родерик Глоссоп. У сэра Родерика более внушительная наружность и голос гуще, чем у мистера Вустера. Если он своим басом произнесет: «Хо-хо-хо-хо!» — это произведет сильнейший драматический эффект, и я не сомневаюсь, что вам он в просьбе не откажет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м более, — включился и я, — что он имеет обыкновение зачернять себе лицо жженой пробко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вершенно верно, сэр. Он будет рад нарумянить щеки и нос — для разнообраз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тя Далия задумалас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, вы правы, Дживс, — проговорила она наконец. — Жаль, конечно, детишек, они лишатся самой веселой потехи, но пусть знают, что жизнь состоит не из одних удовольствий. Спасибо, я, наверно, не буду это пить, еще слишком ра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тя нас покинула, и я, глубоко растроганный, взглянул в глаза Дживсу. Он избавил меня от опасности, от одной мысли о которой у меня мурашки бежали по спине, я ведь ни на минуту не поверил тетиному утверждению, что будто бы борода у священника загорелась по чистой случайности. Юное поколение, наверное, многие ночи напролет замышляло этот террористический акт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ивс, — сказал я, — вы что-то такое говорили давеча насчет поездки во Флориду после Рожд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ыло всего лишь предположение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хотите поймать на удочку тарпонга, не так ли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крою, это мое горячее желание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вздохнул. И не столько потому, что мне жалко было рыбу, быть может, добрую мать и жену, которую хотят подцепить на крючок и вырвать из круга близких и любимых. Меня лично без ножа резало сознание, что я пропущу в клубе «Трутни» турнир по метанию летучих стрел, где мне светило стать победителем. Но — ничего не поделаешь. Я подавил сожа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отправляйтесь за биле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 хорошо, сэ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 я прибавил торжественным тоном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да поможет небо той рыбе, Дживс, которая вздумает потягаться хитростью с вами. Ее усилия останутся тщетны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2:40:00Z</dcterms:created>
  <dc:creator>I</dc:creator>
  <dc:description/>
  <dc:language>en-US</dc:language>
  <cp:lastModifiedBy>I</cp:lastModifiedBy>
  <dcterms:modified xsi:type="dcterms:W3CDTF">2002-05-20T13:05:00Z</dcterms:modified>
  <cp:revision>6</cp:revision>
  <dc:subject/>
  <dc:title>Пэлем Грэнвил Вудхауз</dc:title>
</cp:coreProperties>
</file>